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60852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07017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92921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96732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55544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38491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10719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49577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88593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40627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42469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03998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0691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23176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99801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