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77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652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88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81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82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36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4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50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79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78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90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7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91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18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30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26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09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