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70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064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184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012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04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751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43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00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007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35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83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789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13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