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546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445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365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142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902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026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180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753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976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768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635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382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248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