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837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737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2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86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11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515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795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29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55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180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050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67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665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273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49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35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911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