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32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712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951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511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460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202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621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558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292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794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524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01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127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339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458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