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45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070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00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99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11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99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007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69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05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49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4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754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40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74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6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83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54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