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492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42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24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30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89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350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941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72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097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62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8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92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693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254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835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226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