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662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026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16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698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906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04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459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774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75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994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301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421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907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887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5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