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598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24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341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922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033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872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229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967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033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443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636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552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693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