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687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2323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4025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1941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49946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2239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0533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1734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4520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971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9416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381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3281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