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8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708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489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450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01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07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86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966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165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298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790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54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06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010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08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