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18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249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260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716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446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531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982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261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53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8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928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270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669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