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874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2095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7233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226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5137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8060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0570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2037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4158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6181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9714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5286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4422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489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2512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