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51878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51752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75465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46741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82235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02494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55982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96848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99377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64512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28773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92921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2741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36777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14581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