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482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391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305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43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77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421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429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027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73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369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115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380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492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104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001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42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936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