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8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942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49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096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54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30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561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078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56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57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651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57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996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