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64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144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085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78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53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200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36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711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761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4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77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30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473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95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344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381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315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