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458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578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287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684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476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477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451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909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616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499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959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04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078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