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01902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99891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58940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89644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9514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94539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45756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31734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50109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92771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2208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08274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1834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41988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75078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