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7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406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689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603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82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742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477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591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487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30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839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050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028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624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10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