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89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52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89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013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75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0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51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0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42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562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35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24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04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9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72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0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