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599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210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07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942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271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093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321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263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98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404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191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554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555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001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382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357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09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