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9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84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50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016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73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03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41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074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153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31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40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8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