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61216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74751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50246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47084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32682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65685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53345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3223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80686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87449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64225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5278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55245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