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9450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349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020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805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1621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338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5024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7305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77161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3462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002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6957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225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454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0788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