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63517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8253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62259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5976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58249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981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0554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17026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243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245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2042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434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968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61635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183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4945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5469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