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702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305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18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48216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279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48896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709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136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531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880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1305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1544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918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