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20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9558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854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418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7747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29142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6179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944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142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06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9976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377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054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9296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0944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