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8176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688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3287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48369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916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874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3846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961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0114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6492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225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857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993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1952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0108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4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1470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