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6816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35393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48010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