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5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308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4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64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680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42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62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229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85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63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20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66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70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996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935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