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089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384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603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2430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182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4216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8051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242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024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4354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5487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4821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6070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1404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1985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