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6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34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27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8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381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55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42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1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774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99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4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5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681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