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27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09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269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60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140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75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86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3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635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165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71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9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25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843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40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40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947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