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860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987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61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345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925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166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536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815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938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846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331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504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114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533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255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368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143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