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96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733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64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5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72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834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42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049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411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09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152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671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715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