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598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1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69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57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72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22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19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3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781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83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2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167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222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4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415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