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212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783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019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385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004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899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206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758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013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711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592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25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013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633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5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464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479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