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0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80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60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16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29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679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65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5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04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8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4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9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59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76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76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