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206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253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702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127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157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54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770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5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229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009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56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767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277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