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62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543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35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303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30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865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0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074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657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23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6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2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59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