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575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907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689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150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445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741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062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898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985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205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550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061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06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435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549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553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452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