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298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532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227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461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639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739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80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584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699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3376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5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619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183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669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09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