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596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4020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307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398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077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709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752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969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581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741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259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769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3684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7597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012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