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497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416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713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0388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908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08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663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6102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0616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5486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724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692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139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491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4884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4724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576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