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210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400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377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04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835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18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692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530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885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063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05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748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332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