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115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918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007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288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524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810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395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649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943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089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1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70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291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