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34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853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156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546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697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953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071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12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84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68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45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46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047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815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096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74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04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