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510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867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676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705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722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979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698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768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327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172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717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084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090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