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872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4435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28459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98824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7380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5502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05141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0761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9354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4818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45462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60147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0973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0845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12278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