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697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020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49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99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09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009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308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268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636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371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03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535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743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986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054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