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80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67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717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78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346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625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674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050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32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83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18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20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479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