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81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7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39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207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851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9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91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25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948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01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3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8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570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123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8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1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