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78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92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54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77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9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52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47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837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44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71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82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5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531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97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0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3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827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