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049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50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71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779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924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696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042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058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131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662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777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056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08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561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31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