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1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3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71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03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554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6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0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8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11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34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0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79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