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443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54539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1549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355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68601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29121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93765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66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91788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02204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7302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2575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86224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