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95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64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83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56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60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9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393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58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64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593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7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90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529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01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09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00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