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150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325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62271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30231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239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6625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282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16823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7165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4481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1601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5627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89489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2719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9159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