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1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825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14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44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792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994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34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937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92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37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648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419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312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490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60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