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04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642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171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43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43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467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882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25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370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316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930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93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461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