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986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704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99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458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130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968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075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04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289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41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164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44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682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356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440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993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186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