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38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88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90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91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28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11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149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90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37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36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6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798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537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