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107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232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117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408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770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223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649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722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564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298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5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128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222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93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631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201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585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