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6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1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649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22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59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38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65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9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00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24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95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66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75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769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9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