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858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391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124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885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451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456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125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789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895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054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282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296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55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318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607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667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316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