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688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516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763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810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318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129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583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366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285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612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665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75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970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148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106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