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38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816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129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958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892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673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805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139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474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253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754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212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87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055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432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242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076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