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1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35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5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0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222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962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9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5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74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05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404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33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71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