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466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00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810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909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938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793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938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44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358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6342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630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342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797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