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04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6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460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85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80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844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43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07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705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236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201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77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239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456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417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