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97460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24104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02702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60128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36090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15023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55121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13839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47635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15437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60408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18018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57460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