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24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38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31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20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465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660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40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15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870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250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42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098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