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69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182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205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702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13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15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583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245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188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68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057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00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644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859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66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550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057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