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153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533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707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502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234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952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103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183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483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377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57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575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544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279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564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