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776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681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471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495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452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09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272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506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006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654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163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43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496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793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214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452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651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