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300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375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310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579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478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294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968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771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32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1667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990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35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348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5428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640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