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661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06924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8346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9894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3678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21737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5013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9525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0658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916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7444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1308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3835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272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5735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