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9369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776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934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22139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1292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5398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0806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5713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890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25785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218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04647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36822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3787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7581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1775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5541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