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18076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43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3826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334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327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9997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81180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58527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246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05073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1087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7473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48636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679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9512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0812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5613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