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83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9375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3388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033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28074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64891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7219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37052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3073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02980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3812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8285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288701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