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7866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189749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73762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68918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13319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026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9296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4973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5971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1399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54669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8535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4855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349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5424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