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432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369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1955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95494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379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2396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75734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67837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0874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13502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8957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17527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3845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