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071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4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82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69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668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74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333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60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085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46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55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552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016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90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855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