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3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081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81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73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649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13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50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16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5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31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7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4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84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