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72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23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55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55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651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84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5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63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1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692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205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75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4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176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505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345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29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