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638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353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631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382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748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721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866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78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495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816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843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94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121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