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311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023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859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986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483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144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416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878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309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184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629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959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290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365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278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733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205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