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964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81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319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9662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67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676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223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5065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2980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1546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478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2325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7708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175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