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287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71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267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565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60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142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153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129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939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852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252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28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51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656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35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455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915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