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883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268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468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079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583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884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737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8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725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49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34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23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818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434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800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