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268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241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62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09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062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609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498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069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8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48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644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911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55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