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606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24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674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54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861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040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79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59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318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600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270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897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630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616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02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78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66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