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4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06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99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7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3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4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9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66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68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19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2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77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71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031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12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