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0363164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5815613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