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9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06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03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861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8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30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28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4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879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14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2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9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932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