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121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46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15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005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246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907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15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557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04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549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8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3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55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