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3779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5043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1863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235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1499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2341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2009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1544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3758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2064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910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693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9703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1944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8433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2597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9211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