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86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29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578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001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956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114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21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618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488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287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43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545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915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129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50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