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255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101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767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2805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715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477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6220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395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990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276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43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125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134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060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0744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461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127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