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31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116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910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49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661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921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576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022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241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284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177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47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17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157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8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