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018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47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92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2900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858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137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8266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66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069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529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206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226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888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74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079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6430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671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