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035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830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515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520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16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07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68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615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73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769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200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07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460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205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54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510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424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