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184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811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154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753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151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713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098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460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110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886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174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507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606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106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844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