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040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13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419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726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503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52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3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260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142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148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388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625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551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