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467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425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64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0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07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491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19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4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1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3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69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647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67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242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