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400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502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812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04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078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670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138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5907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039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09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664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611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353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