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8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14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242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89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84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51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07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08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93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10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16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589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21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38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37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