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994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6193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7198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9793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49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6768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2782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4120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3994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6648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283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565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35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4139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7530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2963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0088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