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7950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3120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41601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41684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4467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80017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7420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62425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3040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4605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7808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6716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5831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