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185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817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395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38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8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23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86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06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235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8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010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190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32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463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470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