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24008936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95628106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