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936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462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029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448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723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179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354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482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339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407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682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565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904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