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888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088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262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499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58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21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294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791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419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779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73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704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362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21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444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18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142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