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28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6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465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423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706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56616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394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9219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417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90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016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563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45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