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736149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077896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67471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913704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943535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376874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753160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798683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055087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374792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72462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93231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632834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110365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207895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276244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90157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