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1754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94247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34114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12816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54860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6943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37546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2382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68811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21488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79183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05092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80205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79453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50453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