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558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38641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933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375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639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523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297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741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472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721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895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805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5100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566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574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393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578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