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0585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247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094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53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775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636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23776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3763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544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975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933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534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854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430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282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