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970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080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4367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648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36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050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3763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4823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296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5890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28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137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148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