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1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1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34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26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1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6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5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95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584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56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2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18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78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21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