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067497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379881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