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542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91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91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793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012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257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011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14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974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326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915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030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656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998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593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