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321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929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962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375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190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341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030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163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823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771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889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656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569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911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477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637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227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