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479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573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51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03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48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62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46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57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98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45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63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385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970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