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00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046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789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860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429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444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00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182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61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304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180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015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08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