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113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791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043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883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668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828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948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800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083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631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464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587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319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351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336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846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696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