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123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585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519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647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925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509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087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473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771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98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489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211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001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068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019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