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93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690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941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87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063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872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62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51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431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156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60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790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15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