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5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5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90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66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07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9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20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90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66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47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80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9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17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