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44663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95348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91207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27930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48086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83866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52937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6688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45509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67483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47499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48867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99284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