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527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730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06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254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21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1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11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54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8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34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0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693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42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44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80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520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671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