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431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541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023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547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507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746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850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885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917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138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719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845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562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580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344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260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096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