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888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001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666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866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214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404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603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79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516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15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869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84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22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719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817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111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260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