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192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317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0437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282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31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2196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6115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562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65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597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643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983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918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2627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28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