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221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931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949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962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578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622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309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646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876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98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227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475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038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826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901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