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33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10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166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859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33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705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487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698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506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857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645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320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406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57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679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317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494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