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8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8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57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010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71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6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50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03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299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31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8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358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92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