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956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730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910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198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229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148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108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689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493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393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358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33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