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891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252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420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834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2013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391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750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580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373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045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480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50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3435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8666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771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484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5230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