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863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47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466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164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522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546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657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55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13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559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521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870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111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3486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596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