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02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073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467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92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70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26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008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90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626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34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110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687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86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7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