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503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876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488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423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089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585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143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72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12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169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356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739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549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