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23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063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976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85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689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137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223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957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443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387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57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530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706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