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407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565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306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974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485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384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212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863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137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147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96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907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300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905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944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245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807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