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510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742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53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108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90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172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166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369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99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552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029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50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7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86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04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519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753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