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975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52070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09832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39163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39520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0557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25602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58584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38807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3669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66497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9192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40227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85269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7244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