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060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228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862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139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987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517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873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114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00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566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39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290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773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