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17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672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03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33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40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852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171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41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11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574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801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969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09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