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8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61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05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98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610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629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250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991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671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953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312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902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0700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966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670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490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