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960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7504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006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720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384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698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278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543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376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925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701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743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015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739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250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