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950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380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43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51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84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0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76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34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91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0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70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1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74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88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63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30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