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41056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19004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95258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10773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33147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03333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81403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10069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38616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15580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29447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83339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03154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