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588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522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485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884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929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000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044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99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746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101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24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805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621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888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7642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