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18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508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20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43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374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060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56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302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756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854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22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1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40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43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409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95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022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