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52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343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76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76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07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93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96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434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06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94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10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7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85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