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97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01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98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2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5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36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1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73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624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87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867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06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70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49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885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