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2124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26478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93762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85738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09245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74851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5342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72237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78579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70048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87045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88234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19011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31683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26812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30307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22557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