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3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86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26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3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24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02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42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5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47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0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04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81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615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87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2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