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01778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999343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37925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609346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361289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998464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154914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661936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207323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194347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10478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05263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469430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