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8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13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31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82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71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285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36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29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6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70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4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6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246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233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1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10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5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