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57790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02112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83594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02639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17161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68887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47985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10150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56985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70740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84493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88262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95482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