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10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268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28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16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809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43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15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32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091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118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1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799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418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384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06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