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00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46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273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58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39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329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981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26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01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43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381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2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999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