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502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570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529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91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99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6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91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75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3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217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6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9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16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393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8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366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335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