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22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058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78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69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83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97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9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53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69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5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48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65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27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75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078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