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924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149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179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038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300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221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241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215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630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192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39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462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820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