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4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74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7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1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23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67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63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39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21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04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4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3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06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48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48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