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555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532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4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75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4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63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2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50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1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17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2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44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04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61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0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4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