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629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3785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8513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1478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729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6086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4871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93106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0976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6470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4176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0452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19437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4675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16243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