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234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81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053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295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671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925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63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920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65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707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666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569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030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314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682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040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3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