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4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541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00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9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08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96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336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53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92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4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7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3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23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