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797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5542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1866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738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4225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4140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9242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5613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8732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0983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860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122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8224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0615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2179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4073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6514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