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357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852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627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506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298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034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509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44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023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405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671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404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94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201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530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