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37871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19105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42463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65892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0701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58760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36450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03163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6906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84331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99014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28489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93496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