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231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518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850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057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3388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501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855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300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7212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648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74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376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6726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