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4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0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827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573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733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56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300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28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75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214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2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4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044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