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31281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0253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32782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87338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89938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95747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07607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77329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88559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377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51785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96899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05059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18433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06211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