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501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20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117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921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62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84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092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402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10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945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52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762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51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338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46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95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47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