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3588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0369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7579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8673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7429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6331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4639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4488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6830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5526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18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926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137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8477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5140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4009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428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