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645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43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652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95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276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7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539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53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092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538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45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355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389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083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