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24798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01203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24340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