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983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8687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4020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0117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5261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0506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24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93907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20350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2544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4428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461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5081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4694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8064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