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651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922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904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461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166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6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613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840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112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229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681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821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79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175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28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