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493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9955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516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983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021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490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662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1897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378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5888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895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934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7090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106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412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7152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314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