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8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229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67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642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226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21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60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96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7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69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45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846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