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529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68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32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137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113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612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933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856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933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323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822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191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828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