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613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446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388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65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651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53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8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59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3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3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48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98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571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23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762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20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59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