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230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243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456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511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60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491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381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626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192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44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731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399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526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