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59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928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37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944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931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662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546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53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948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634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272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69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09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157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05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