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20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11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62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39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4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4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813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02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81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71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1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276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655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0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2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202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4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