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8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791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55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574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99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21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85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680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41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33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86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61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