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774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21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96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649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16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046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34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07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614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686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012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381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00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388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758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13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198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