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85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737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344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992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685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672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603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573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288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660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960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825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407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562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320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