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3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031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102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42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341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52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41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94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92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113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65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423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17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