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853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180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90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363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69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231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11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207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480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328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29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52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57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399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045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