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57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8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94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98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8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37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1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33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59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71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2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3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94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91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9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4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4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