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951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176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072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040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15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592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862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089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076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321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549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420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527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109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26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