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29375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52462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7982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34328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60282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51161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67576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82561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00610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30327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64286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01223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73630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