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09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6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1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367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94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13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315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7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55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90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98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89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76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52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89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46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