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206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0813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795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7109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19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6586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0380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6913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9245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7718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4838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9766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9735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9615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2668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