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29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409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19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098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265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06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42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26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135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082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2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59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19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