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30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852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90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9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77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070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39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950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86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89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87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2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34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36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160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6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58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