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346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531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320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108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39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655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72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07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72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9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2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743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778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90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93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586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