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427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719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271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781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374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823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803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527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459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515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103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984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35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