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777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652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492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270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185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991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285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546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016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316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557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602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262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498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953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