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816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899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067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1600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680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291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332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198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719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859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621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5269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735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775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7104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