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3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542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387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626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632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65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436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42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808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328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330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17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654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741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51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