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432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097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752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08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676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708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891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8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589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527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789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657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976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