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055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948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44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57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832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510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275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09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19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241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81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765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996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932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74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81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48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