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0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56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31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283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4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06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465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75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9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33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89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84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76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