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29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81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59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74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39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1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44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427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16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2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0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33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89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67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15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17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68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