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835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200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916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49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990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834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225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711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911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045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747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84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845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