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0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826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616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015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21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540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432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530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612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299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029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999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9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