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917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796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609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818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546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793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654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524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176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44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627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17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4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18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065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687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37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