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59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208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366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905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639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766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9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22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397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076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53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551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206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324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40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