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68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668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628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450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79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446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137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774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54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72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959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5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0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1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267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