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041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229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9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808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210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948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971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17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394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06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81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366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758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704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718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93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082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