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575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674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576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125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152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369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365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60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3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35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29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09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012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085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22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65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433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