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51780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13259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50299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65704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42709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63903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21754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0174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95151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59756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38756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33115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8502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