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205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785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09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121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00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590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943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37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219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540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036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989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571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899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181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