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336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526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648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664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843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244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39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996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866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453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893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481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443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355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917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748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