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3453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54172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46455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49270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26194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42586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32825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03026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08460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24998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33227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86418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51507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53772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78279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