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345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504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640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769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555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253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979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253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580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082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427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697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459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