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88736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91026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29097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88321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77276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6812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93023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72641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34795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70134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9044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03822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39084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54252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53005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