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431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2992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60354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5513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5658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4780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4377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2718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3775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2748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561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105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601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