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988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0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04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95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45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74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371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70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986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6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1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05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71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