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2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546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131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721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25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10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968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119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74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184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44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7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466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54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08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42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30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