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765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29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54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07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004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632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47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105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160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13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39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760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769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664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64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1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