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92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2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01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085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049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375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28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24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77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998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647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26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722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