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597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397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458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463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032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284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022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752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003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511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987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99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576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155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5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150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339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