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904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875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7437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1702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1081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820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1191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4481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0319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4988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6079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1014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1872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1163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4280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