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75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727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48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912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1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560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35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765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776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949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990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31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870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42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702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23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406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