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123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936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5382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315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366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716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189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2030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599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521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018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487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646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