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348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520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323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789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678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147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005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951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694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200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838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454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411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887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738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