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140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86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50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73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33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35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97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592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73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085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91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5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08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360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79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44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56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