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605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543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348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762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639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9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610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132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499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17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968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24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398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