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4502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7598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360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607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1572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895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9803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1798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129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6058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515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980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9083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8475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9852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631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0770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