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832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1732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6611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6692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8396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844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46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481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3464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2381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4018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5898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6006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7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4813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