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875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408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756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954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270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980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90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940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208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362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954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026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127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