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3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046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035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612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31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395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40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85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050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362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250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94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744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143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23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