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894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004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995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724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664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154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545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392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45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34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151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499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885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43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934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