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07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92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378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99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27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2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33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143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96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25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88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233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26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178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53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