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21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2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735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8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31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15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84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50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842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13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40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7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290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