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26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6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86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14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62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23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3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55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66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498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1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80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99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