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100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88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2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9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695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61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3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123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83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91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979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36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24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533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767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63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46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