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3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09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16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45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55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74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77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415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6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7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4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26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36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6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57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1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77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