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4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63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94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2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166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905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44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92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22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89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79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8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6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47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09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