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915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084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767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37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763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571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247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67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343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967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412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146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945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782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038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