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901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536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672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173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404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982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575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146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072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818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401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635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551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848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242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056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095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