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012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79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164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084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742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736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599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415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067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440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914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368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681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750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247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367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436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