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8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55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73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3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63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198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5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87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52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81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028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54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