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8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53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820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51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508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33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02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92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18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9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7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83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710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