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90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93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36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9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75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06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32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0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31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1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5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2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9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9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17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45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46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