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1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2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88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91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8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61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83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24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36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46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48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7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75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