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0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06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22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16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96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011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28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427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4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4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8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95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173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1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71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387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