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439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936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550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802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566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971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16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57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119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977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507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33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244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702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939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