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9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21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30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73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35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81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0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54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79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3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51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914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24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6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