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7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7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11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78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6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02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31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686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417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78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7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2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823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