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728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78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04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388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091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666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669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96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71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20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98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065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83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73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353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