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519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778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243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72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927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033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649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808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934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454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13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157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140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478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461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63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999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