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271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228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0619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935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513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2873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65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158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5581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384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531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765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004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910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871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607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517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