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2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11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60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9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66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78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3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10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92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99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0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02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16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