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3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6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11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10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6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07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18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87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14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71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049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71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69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53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37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