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13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365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725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7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856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93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235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128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036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1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01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7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83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