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493360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683326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