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8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42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0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7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69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3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97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585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5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22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93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14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879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97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75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