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500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894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842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788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900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977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721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531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641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820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324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359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686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756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488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350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636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