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519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886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805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846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933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556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214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910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719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616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111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11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15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794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80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