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700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748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095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416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098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086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86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235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617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28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102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384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476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