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973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688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584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232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433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052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702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522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22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872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364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220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127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849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592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384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794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