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946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0585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6305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346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55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042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512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303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915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514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41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63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64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193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5425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597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000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