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874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133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92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98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01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44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012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309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699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758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448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94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5903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