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215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957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34322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01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132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3991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1222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269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236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25205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866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0571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4147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4251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275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