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1835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362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7817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1378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632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4483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9564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1151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94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527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919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29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3131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2454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218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9380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3957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