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455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5607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0704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6481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4972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6757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0993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8347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6470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0958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5716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723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0914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6664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2161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