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098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2732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0818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1187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49833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2048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2560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335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3230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9516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808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078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7022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