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055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519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853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00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129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126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076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611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005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995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779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350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408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165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926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