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927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964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916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545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193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546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897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717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552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448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211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494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591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