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953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7901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4279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091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2121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3568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9466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9126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0415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6199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201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868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569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1952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1166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