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8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860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868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178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224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254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184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293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51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605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737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274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435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