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568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9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913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053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95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08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92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57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8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25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0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6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7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692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882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799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12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