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22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683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904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29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96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31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28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541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132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31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374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3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074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76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04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450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372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