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4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57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75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80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42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89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5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498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197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51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6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2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87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5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368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41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10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