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177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123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950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878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097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641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945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031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984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721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122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814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500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