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67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69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647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09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3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7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29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2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7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50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29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8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72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91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96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8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03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