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65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768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556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862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481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717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7477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045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752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957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39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457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554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