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74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500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0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341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296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00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246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972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349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30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633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776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13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43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47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