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01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008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61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52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58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837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757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388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86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4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959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638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805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2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66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